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11 декабря 2007 г.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N 756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БОЛЬНЫМ С ДИСКОИДНОЙ КРАСНОЙ ВОЛЧАНКО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оответствии со ст. 37.1.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й стандарт медицинской помощи больным с дискоидной красной волчан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с дискоидной красной волчанкой при оказании амбулаторно-поликлиническ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СТАРОДУБО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1 декабря 2007 г. N 756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ТАНДА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ЕДИЦИНСКОЙ ПОМОЩИ БОЛЬНЫМ С ДИСКОИДНОЙ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КРАСНОЙ ВОЛЧАНКО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озологическая форма: Дискоидная красная волчан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д по МКБ-10: L93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за: обостр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икроскопия соскоба 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М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М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тел    </w:t>
              <w:br/>
              <w:t xml:space="preserve">класса М, G (IgM, IgG) </w:t>
              <w:br/>
              <w:t xml:space="preserve">к Н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антигена   </w:t>
              <w:br/>
              <w:t>НВsAg Hepatitis B vir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2. ЛЕЧЕНИЕ ИЗ РАСЧЕТА 90 ДНЕ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59"/>
        <w:gridCol w:w="1486"/>
        <w:gridCol w:w="1214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тивопротозойные и  </w:t>
              <w:br/>
              <w:t xml:space="preserve">противомалярийные     </w:t>
              <w:br/>
              <w:t xml:space="preserve">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идроксихлоро- </w:t>
              <w:br/>
              <w:t xml:space="preserve">хин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Хлорохин (*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5000 мг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низол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8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ексаметазон 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идрокортизон 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етаметазон (*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ометазон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 г  </w:t>
            </w:r>
          </w:p>
        </w:tc>
      </w:tr>
      <w:tr>
        <w:trPr>
          <w:trHeight w:val="36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ства для улучшения             </w:t>
              <w:br/>
              <w:t xml:space="preserve">периферического кровообраще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ентоксифиллин </w:t>
              <w:br/>
              <w:t xml:space="preserve">(*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7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сантинола     </w:t>
              <w:br/>
              <w:t xml:space="preserve">никотинат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 мг </w:t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рочие средства для лечения        </w:t>
              <w:br/>
              <w:t xml:space="preserve">заболеваний кожи, не обозначенные  </w:t>
              <w:br/>
              <w:t xml:space="preserve">в других рубрика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етинол (*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75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Токоферол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0,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000 мг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*) 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1.3. ДИСПАНСЕРНОЕ НАБЛЮДЕНИ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4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реднее  </w:t>
              <w:br/>
              <w:t>количество</w:t>
              <w:br/>
              <w:t xml:space="preserve">в год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0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бор анамнеза и жалоб  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зуальное исследование</w:t>
              <w:br/>
              <w:t xml:space="preserve">в дерматолог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альпация в            </w:t>
              <w:br/>
              <w:t xml:space="preserve">дерматолог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01.0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Определение            </w:t>
              <w:br/>
              <w:t xml:space="preserve">дермографизм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A2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заболеваниях кожи,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A25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кожи,     </w:t>
              <w:br/>
              <w:t xml:space="preserve">подкожно-жировой       </w:t>
              <w:br/>
              <w:t xml:space="preserve">клетчатки, придатков  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1</Characters>
  <CharactersWithSpaces>6590</CharactersWithSpaces>
  <Company>m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7:00Z</dcterms:created>
  <dc:creator>ConsultantPlus</dc:creator>
  <dc:description/>
  <dc:language>en-US</dc:language>
  <cp:lastModifiedBy/>
  <dcterms:modified xsi:type="dcterms:W3CDTF">2008-01-30T09:47:00Z</dcterms:modified>
  <cp:revision>2</cp:revision>
  <dc:subject/>
  <dc:title>МИНИСТЕРСТВО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eder</vt:lpwstr>
  </property>
</Properties>
</file>